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w that you have read two epics, it is time to write your own. The characteristics of an epic are listed below. Use your imagination, be creative, and have fun!</w:t>
        <w:br/>
        <w:br/>
        <w:t>==</w:t>
        <w:br/>
        <w:t>==</w:t>
        <w:br/>
        <w:t>Characters-The hero, generally a male, is of noble birth or high position, and often of great historical or legendary importance.</w:t>
        <w:br/>
        <w:br/>
        <w:t>Characters-The hero’s character traits reflect important ideals of his society.</w:t>
        <w:br/>
        <w:br/>
        <w:t>Characters-The hero performs courageous-sometimes even superhuman-deeds that reflect the values of an era.</w:t>
        <w:br/>
        <w:br/>
        <w:t>Characters-Major characters often deliver long, formal speeches.</w:t>
        <w:br/>
        <w:br/>
        <w:br/>
        <w:t>Plot-The actions of the hero often determine the fate of a nation or group of people.</w:t>
        <w:br/>
        <w:br/>
        <w:t>Plot-The poet uses formal diction and a serious tone.</w:t>
        <w:br/>
        <w:br/>
        <w:t>Plot-The plot is complicated by supernatural beings or events .</w:t>
        <w:br/>
        <w:br/>
        <w:br/>
        <w:t>Setting-May involve a long and dangerous journey through foreign lands.</w:t>
        <w:br/>
        <w:br/>
        <w:t>Setting-The setting is vast in scope, often involving more than one nation.</w:t>
        <w:br/>
        <w:br/>
        <w:br/>
        <w:t>Theme-The poem reflects timeless values, such as courage and honor.</w:t>
        <w:br/>
        <w:br/>
        <w:t>Theme-The poem treats universal themes, such as good and evil or life and death.</w:t>
        <w:br/>
      </w:r>
    </w:p>
    <w:tbl>
      <w:tblPr>
        <w:tblW w:w="35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1666"/>
      </w:tblGrid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ot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ing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cters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me (10 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tion (15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(5 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ivity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nd content</w:t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mar (10 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s</w:t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tion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ell it flows</w:t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d Choice (10pts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Groups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roup 1:</w:t>
      </w:r>
      <w:r>
        <w:rPr>
          <w:rFonts w:cs="Arial" w:ascii="Arial" w:hAnsi="Arial"/>
          <w:color w:val="000000"/>
          <w:sz w:val="20"/>
          <w:szCs w:val="20"/>
        </w:rPr>
        <w:t xml:space="preserve"> Hanna, Jeri, MaKayla, Annie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roup 2:</w:t>
      </w:r>
      <w:r>
        <w:rPr>
          <w:rFonts w:cs="Arial" w:ascii="Arial" w:hAnsi="Arial"/>
          <w:color w:val="000000"/>
          <w:sz w:val="20"/>
          <w:szCs w:val="20"/>
        </w:rPr>
        <w:t xml:space="preserve"> Brittani Eaton, Shawnee, Anita, Lane, Tait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roup 3:</w:t>
      </w:r>
      <w:r>
        <w:rPr>
          <w:rFonts w:cs="Arial" w:ascii="Arial" w:hAnsi="Arial"/>
          <w:color w:val="000000"/>
          <w:sz w:val="20"/>
          <w:szCs w:val="20"/>
        </w:rPr>
        <w:t xml:space="preserve"> Taylor Shoemaker, Clay, Taylor Gossel, Brittni Lemmel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roup 4:</w:t>
      </w:r>
      <w:r>
        <w:rPr>
          <w:rFonts w:cs="Arial" w:ascii="Arial" w:hAnsi="Arial"/>
          <w:color w:val="000000"/>
          <w:sz w:val="20"/>
          <w:szCs w:val="20"/>
        </w:rPr>
        <w:t xml:space="preserve"> Tiffany, Wyatt, Max, Diane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Group 5:</w:t>
      </w:r>
      <w:r>
        <w:rPr>
          <w:rFonts w:cs="Arial" w:ascii="Arial" w:hAnsi="Arial"/>
          <w:color w:val="000000"/>
          <w:sz w:val="20"/>
          <w:szCs w:val="20"/>
        </w:rPr>
        <w:t xml:space="preserve"> Brent, Josh, Brandi, Matthew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*There will be one daily grade for the week for class participation, and the final epic paper will be counted as a test grade, using the above rubr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36:00Z</dcterms:created>
  <dc:creator>stormp</dc:creator>
  <dc:description/>
  <cp:keywords/>
  <dc:language>en-US</dc:language>
  <cp:lastModifiedBy>stormp</cp:lastModifiedBy>
  <dcterms:modified xsi:type="dcterms:W3CDTF">2009-02-03T01:36:00Z</dcterms:modified>
  <cp:revision>2</cp:revision>
  <dc:subject/>
  <dc:title>Now that you have read two epics, it is time to write your own</dc:title>
</cp:coreProperties>
</file>