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>President” Speech</w:t>
      </w:r>
    </w:p>
    <w:p>
      <w:pPr>
        <w:pStyle w:val="Normal"/>
        <w:tabs>
          <w:tab w:val="clear" w:pos="720"/>
          <w:tab w:val="center" w:pos="4320" w:leader="none"/>
          <w:tab w:val="left" w:pos="5505" w:leader="none"/>
        </w:tabs>
        <w:rPr>
          <w:b/>
          <w:b/>
          <w:bCs/>
        </w:rPr>
      </w:pPr>
      <w:r>
        <w:rPr>
          <w:b/>
          <w:bCs/>
        </w:rPr>
        <w:tab/>
        <w:t>(3 – 5 minutes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start presenting these on Wednesday, February 18, 20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ngs to include in your spee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esting or unique facts about this President’s time in off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esting or unique facts about his childhood or life before serving in office, but do not give us a complete biography of his life – that is too boring!!  Include facts about his past only if they make a connection to something that happened when he was in office or if they are very unique or inter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his presidency have on the United Stat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interests did he have outside of his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he go and what did he do during his “time off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his wife, the “First Lady,” have on his time in office or on the count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greatest thing this President did while in off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is legacy – why is he remembe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re any obstacles this President had to overcome in his lif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other interesting bits of information you are able to fi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ay have visual aids (pictures of the President, et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tell us at the end of the speech where you found your information.  Do not say “Google.”  Instead, I want to know the site you went to from Google.  If you used more than one source, please tell us all of t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04:00Z</dcterms:created>
  <dc:creator>patti storm</dc:creator>
  <dc:description/>
  <cp:keywords/>
  <dc:language>en-US</dc:language>
  <cp:lastModifiedBy>stormp</cp:lastModifiedBy>
  <dcterms:modified xsi:type="dcterms:W3CDTF">2009-02-10T22:04:00Z</dcterms:modified>
  <cp:revision>2</cp:revision>
  <dc:subject/>
  <dc:title>“Favorite President” Speech</dc:title>
</cp:coreProperties>
</file>