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e the Senior Class of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Faith High School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equest the honor of your presence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t our Commencement Exercises,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unday afternoon, May seventeenth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hree o’clock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aith Community Center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aith, South Dako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And at our Baccalaureate Service,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unday afternoon, May seventeenth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One o’clock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aith Community Center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aith, South Dakot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Motto: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Life brings us tears, smiles, and memories;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he tears dry, the smiles fade,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ut the memories last forever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lass Flower: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pider Mum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Class Colors: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Pink, Teal, and Brown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n all-Class Reception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ill be held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Immediately following Graduation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t the Faith Community Center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01:00Z</dcterms:created>
  <dc:creator>stormp</dc:creator>
  <dc:description/>
  <cp:keywords/>
  <dc:language>en-US</dc:language>
  <cp:lastModifiedBy>stormp</cp:lastModifiedBy>
  <cp:lastPrinted>2009-01-22T16:43:00Z</cp:lastPrinted>
  <dcterms:modified xsi:type="dcterms:W3CDTF">2009-01-27T01:01:00Z</dcterms:modified>
  <cp:revision>2</cp:revision>
  <dc:subject/>
  <dc:title>We the Senior Class of</dc:title>
</cp:coreProperties>
</file>