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rFonts w:ascii="Comic Sans MS" w:hAnsi="Comic Sans MS" w:cs="Comic Sans MS"/>
          <w:color w:val="FF00FF"/>
          <w:sz w:val="28"/>
          <w:szCs w:val="28"/>
        </w:rPr>
      </w:pPr>
      <w:r>
        <w:rPr>
          <w:rFonts w:cs="Comic Sans MS" w:ascii="Comic Sans MS" w:hAnsi="Comic Sans MS"/>
          <w:color w:val="FF00FF"/>
          <w:sz w:val="28"/>
          <w:szCs w:val="28"/>
        </w:rPr>
        <w:t xml:space="preserve">In 1814, she took a little trip.  Along with her 112 foot lasso to the Canadian Wilderness.   She took a little grammar and she took a little rhyme up north to solve this nasty crime.  And she fought the bloody Canadians in a country north of New Orleans.  </w:t>
      </w:r>
    </w:p>
    <w:p>
      <w:pPr>
        <w:pStyle w:val="Normal"/>
        <w:ind w:firstLine="720"/>
        <w:rPr>
          <w:rFonts w:ascii="Comic Sans MS" w:hAnsi="Comic Sans MS" w:cs="Comic Sans MS"/>
          <w:color w:val="FF00FF"/>
          <w:sz w:val="28"/>
          <w:szCs w:val="28"/>
        </w:rPr>
      </w:pPr>
      <w:r>
        <w:rPr>
          <w:rFonts w:cs="Comic Sans MS" w:ascii="Comic Sans MS" w:hAnsi="Comic Sans MS"/>
          <w:color w:val="FF00FF"/>
          <w:sz w:val="28"/>
          <w:szCs w:val="28"/>
        </w:rPr>
        <w:tab/>
      </w:r>
    </w:p>
    <w:p>
      <w:pPr>
        <w:pStyle w:val="Normal"/>
        <w:ind w:firstLine="720"/>
        <w:rPr/>
      </w:pPr>
      <w:r>
        <w:rPr>
          <w:rFonts w:cs="Comic Sans MS" w:ascii="Comic Sans MS" w:hAnsi="Comic Sans MS"/>
          <w:color w:val="FF00FF"/>
          <w:sz w:val="28"/>
          <w:szCs w:val="28"/>
        </w:rPr>
        <w:t>Tiffany sat there in the cold, wet dungeon while she waited anxiously for her strong young man to come and save her.  Tiffany was born into a very weathly family, her father was a wagon mechanic and her mother taught some of the slower children in the village.  Tiffany’s parents died in a horrific accident that is too tragic and mortifying to even mention.  Let’s just say that mixing kerosene and donkeys is a bad idea. Leaving poor Tiffany orphan, her evil aunt took her in and made her their slave.</w:t>
      </w:r>
    </w:p>
    <w:p>
      <w:pPr>
        <w:pStyle w:val="Normal"/>
        <w:ind w:firstLine="720"/>
        <w:rPr>
          <w:rFonts w:ascii="Comic Sans MS" w:hAnsi="Comic Sans MS" w:cs="Comic Sans MS"/>
          <w:color w:val="FF00FF"/>
          <w:sz w:val="28"/>
          <w:szCs w:val="28"/>
        </w:rPr>
      </w:pPr>
      <w:r>
        <w:rPr>
          <w:rFonts w:eastAsia="Comic Sans MS" w:cs="Comic Sans MS" w:ascii="Comic Sans MS" w:hAnsi="Comic Sans MS"/>
          <w:color w:val="FF00FF"/>
          <w:sz w:val="28"/>
          <w:szCs w:val="28"/>
        </w:rPr>
        <w:t xml:space="preserve"> </w:t>
      </w:r>
      <w:r>
        <w:rPr>
          <w:rFonts w:cs="Comic Sans MS" w:ascii="Comic Sans MS" w:hAnsi="Comic Sans MS"/>
          <w:color w:val="FF00FF"/>
          <w:sz w:val="28"/>
          <w:szCs w:val="28"/>
        </w:rPr>
        <w:t>Lurking upstairs were her three evil step sisters, Brittni, Taylor, and Jerilyn.  Tait knew the only one who could help him was Participle Patti the Crome Cowboy Warrior, who had come from the foreign land, Iceland.  But she was still on her way when…</w:t>
      </w:r>
    </w:p>
    <w:p>
      <w:pPr>
        <w:pStyle w:val="Normal"/>
        <w:ind w:firstLine="720"/>
        <w:rPr>
          <w:rFonts w:ascii="Comic Sans MS" w:hAnsi="Comic Sans MS" w:cs="Comic Sans MS"/>
          <w:color w:val="FF00FF"/>
          <w:sz w:val="28"/>
          <w:szCs w:val="28"/>
        </w:rPr>
      </w:pPr>
      <w:r>
        <w:rPr>
          <w:rFonts w:cs="Comic Sans MS" w:ascii="Comic Sans MS" w:hAnsi="Comic Sans MS"/>
          <w:color w:val="FF00FF"/>
          <w:sz w:val="28"/>
          <w:szCs w:val="28"/>
        </w:rPr>
      </w:r>
    </w:p>
    <w:p>
      <w:pPr>
        <w:pStyle w:val="Normal"/>
        <w:ind w:firstLine="720"/>
        <w:rPr>
          <w:rFonts w:ascii="Comic Sans MS" w:hAnsi="Comic Sans MS" w:cs="Comic Sans MS"/>
          <w:color w:val="FF00FF"/>
          <w:sz w:val="28"/>
          <w:szCs w:val="28"/>
        </w:rPr>
      </w:pPr>
      <w:r>
        <w:rPr>
          <w:rFonts w:cs="Comic Sans MS" w:ascii="Comic Sans MS" w:hAnsi="Comic Sans MS"/>
          <w:color w:val="FF00FF"/>
          <w:sz w:val="28"/>
          <w:szCs w:val="28"/>
        </w:rPr>
        <w:t xml:space="preserve">Wyatt the Indian warrior and his trusty sidekick Josh were off fighting the Prairie Cowboy Max.  While they were away, their wives were home taking care of all their children.  Taylor and Wyatt had met while Taylor was a butcher at a local meat factory.  They fell in love over a pair of pork chops, and decided to get married.  A few years later, you could find Taylor at home taking care of their 17 half-bred Indian children.  MaKayla and Josh had met while Josh was at a local bar rapping.  She instantly fell in love with his fast talking words.  The next thing everyone knew, here were 19 children following them to each of Josh’s rap battles.  When she is not taking care of all their kids, she is off practicing medicine remedies on old, dying people.  Out of no where, Clay Bob the Indian bounty hunter and his sidekick Brandi came to their wood shack that both families live in.  What Clay doesn’t know is that Brandi has been secretly having an affair with Clay’s nemesis, Prairie Cowboy Max.  She sneaks out at night to join Prairie Cowboy Max beneath the western stars; love is all they can think about. </w:t>
      </w:r>
    </w:p>
    <w:p>
      <w:pPr>
        <w:pStyle w:val="Normal"/>
        <w:ind w:firstLine="720"/>
        <w:rPr>
          <w:rFonts w:ascii="Comic Sans MS" w:hAnsi="Comic Sans MS" w:cs="Comic Sans MS"/>
          <w:color w:val="FF00FF"/>
          <w:sz w:val="28"/>
          <w:szCs w:val="28"/>
        </w:rPr>
      </w:pPr>
      <w:r>
        <w:rPr>
          <w:rFonts w:eastAsia="Comic Sans MS" w:cs="Comic Sans MS" w:ascii="Comic Sans MS" w:hAnsi="Comic Sans MS"/>
          <w:color w:val="FF00FF"/>
          <w:sz w:val="28"/>
          <w:szCs w:val="28"/>
        </w:rPr>
        <w:t xml:space="preserve"> </w:t>
      </w:r>
      <w:r>
        <w:rPr>
          <w:rFonts w:cs="Comic Sans MS" w:ascii="Comic Sans MS" w:hAnsi="Comic Sans MS"/>
          <w:color w:val="FF00FF"/>
          <w:sz w:val="28"/>
          <w:szCs w:val="28"/>
        </w:rPr>
        <w:t xml:space="preserve">Clay Bob kidnapped the women and children and held them hostage, because he was in search of Wyatt the Indian warrior and his trusty sidekick Josh.  Both men knew that the only way to get their families back was with the help of Participle Patti the Crome Cowboy Warrior.  </w:t>
      </w:r>
    </w:p>
    <w:p>
      <w:pPr>
        <w:pStyle w:val="Normal"/>
        <w:ind w:firstLine="720"/>
        <w:rPr>
          <w:rFonts w:ascii="Comic Sans MS" w:hAnsi="Comic Sans MS" w:cs="Comic Sans MS"/>
          <w:color w:val="FF00FF"/>
          <w:sz w:val="28"/>
          <w:szCs w:val="28"/>
        </w:rPr>
      </w:pPr>
      <w:r>
        <w:rPr>
          <w:rFonts w:cs="Comic Sans MS" w:ascii="Comic Sans MS" w:hAnsi="Comic Sans MS"/>
          <w:color w:val="FF00FF"/>
          <w:sz w:val="28"/>
          <w:szCs w:val="28"/>
        </w:rPr>
        <w:t xml:space="preserve">The feral duo, Hanna and Annie had been terrorizing the local village of Dupree, for years.  When they’re not trying to burn down the town stores, they’re out searching for their wolf parents, who had abandoned them when Hanna and Annie were just young pups.  While they were searching for their wolf parents, they ran into the wrong pack of wolves that have been holding them in their den.  But who can come and save them, only Patti the Chrome Cowboy Warrior.  </w:t>
      </w:r>
    </w:p>
    <w:p>
      <w:pPr>
        <w:pStyle w:val="Normal"/>
        <w:ind w:firstLine="720"/>
        <w:rPr>
          <w:rFonts w:ascii="Comic Sans MS" w:hAnsi="Comic Sans MS" w:cs="Comic Sans MS"/>
          <w:color w:val="FF00FF"/>
          <w:sz w:val="28"/>
          <w:szCs w:val="28"/>
        </w:rPr>
      </w:pPr>
      <w:r>
        <w:rPr>
          <w:rFonts w:cs="Comic Sans MS" w:ascii="Comic Sans MS" w:hAnsi="Comic Sans MS"/>
          <w:color w:val="FF00FF"/>
          <w:sz w:val="28"/>
          <w:szCs w:val="28"/>
        </w:rPr>
        <w:t>Once upon a time, a lonely ogre named Brent met and fell in love with a beautiful princess ogre named Brittani.  It didn’t take long before those two were off, married, and starting their family together.  Mr. Eulberg, the village proctor had developed a strong bond with Bubba, the poor village boy.  Mr. Eulberg took him under his wing and treated him like a son.  He then put forth a plan to rid the village of the evil ogres.  Unfortunately there were more ogres than the two men had arrows.  Mr. Eulberg died tragically at the mouth of Brittani.  Brent became enraged of his wife’s actions, and Bubba sought to avenge his lost best friend.  While back at home taking care of their child, Shawnee waited anxiously for her husband Bubba to return home.  Their twelve year old daughter, Anita cried in her room waiting for her Daddy to come back.  Anita’s boyfriend, Matthew the soldier boy, came over to comfort his distraught girlfriend.  Bubba finally comes home to recruit his future son-in-law Matthew to help fight the ogre princess Brittani.  Participle Patti the Chrome Cowboy Warrior seems to be the only one who can resolve this conflict.</w:t>
      </w:r>
    </w:p>
    <w:p>
      <w:pPr>
        <w:pStyle w:val="Normal"/>
        <w:ind w:firstLine="720"/>
        <w:rPr>
          <w:rFonts w:ascii="Comic Sans MS" w:hAnsi="Comic Sans MS" w:cs="Comic Sans MS"/>
          <w:color w:val="FF00FF"/>
          <w:sz w:val="28"/>
          <w:szCs w:val="28"/>
        </w:rPr>
      </w:pPr>
      <w:r>
        <w:rPr>
          <w:rFonts w:cs="Comic Sans MS" w:ascii="Comic Sans MS" w:hAnsi="Comic Sans MS"/>
          <w:color w:val="FF00FF"/>
          <w:sz w:val="28"/>
          <w:szCs w:val="28"/>
        </w:rPr>
        <w:t xml:space="preserve">Finally reaching the shores of Canada, she knew she had a huge task ahead of her.  Not only did she have to save the lives of many of these people, but she had to bring people to the village of Dupree, Canada.  </w:t>
      </w:r>
    </w:p>
    <w:p>
      <w:pPr>
        <w:pStyle w:val="Normal"/>
        <w:ind w:firstLine="720"/>
        <w:rPr>
          <w:rFonts w:ascii="Comic Sans MS" w:hAnsi="Comic Sans MS" w:cs="Comic Sans MS"/>
          <w:color w:val="FF00FF"/>
          <w:sz w:val="28"/>
          <w:szCs w:val="28"/>
        </w:rPr>
      </w:pPr>
      <w:r>
        <w:rPr>
          <w:rFonts w:cs="Comic Sans MS" w:ascii="Comic Sans MS" w:hAnsi="Comic Sans MS"/>
          <w:color w:val="FF00FF"/>
          <w:sz w:val="28"/>
          <w:szCs w:val="28"/>
        </w:rPr>
        <w:t>She comes upon a desperate Tait who needs help finding his princess bride, Tiffany.  The three evil step sisters made it increasingly hard for Tait to find her.  With the help of Participle Patti the Chrome Cowboy Warrior, he was able to rescue her before the evil sisters in ways that are too advanced and courageous for this small village to even understand.  But some how the evil step sisters managed to poison them both, but at least they died together.  Deeply saddened by the loss of these two sweet people, Participle Patti the Chrome Cowboy Warrior continued on to help save others.</w:t>
      </w:r>
    </w:p>
    <w:p>
      <w:pPr>
        <w:pStyle w:val="Normal"/>
        <w:ind w:firstLine="720"/>
        <w:rPr>
          <w:rFonts w:ascii="Comic Sans MS" w:hAnsi="Comic Sans MS" w:cs="Comic Sans MS"/>
          <w:color w:val="FF00FF"/>
          <w:sz w:val="28"/>
          <w:szCs w:val="28"/>
        </w:rPr>
      </w:pPr>
      <w:r>
        <w:rPr>
          <w:rFonts w:cs="Comic Sans MS" w:ascii="Comic Sans MS" w:hAnsi="Comic Sans MS"/>
          <w:color w:val="FF00FF"/>
          <w:sz w:val="28"/>
          <w:szCs w:val="28"/>
        </w:rPr>
        <w:t xml:space="preserve">As Particle Patti the Chrome Cowboy Warrior was walking through the prairie, she heard a ruckus.  She followed the noise, and came up Max chasing Wyatt and Josh.  Hollering at them, they turned around to see who was there.  Using her elegant speech powers she convinced Wyatt and Josh to come to an agreement and settle their dispute.  The men explained their story of how Clay Bob the Indian Bounty Hunter had kidnapped their wives and children and holding them hostage.  All three then went in search of Clay Bob the Indian Bounty Hunter to save the two families.  They found him deep in his lair with his wife and sidekick Brandi.  While Brandi was torturing Taylor and MaKayla, Clay Bob the Indian Bounty Hunter was off playing dolls with the children.  In a flash, Particle Patti the Chrome Cowboy Warrior turned the tables on the kidnappers by freeing the hostages and tying Clay Bob the Indian Bounty Hunter and his wife Brandi to a tree.  She then proceeded to convince Clay and Brandi of their evil ways using her power of persuasion. </w:t>
      </w:r>
    </w:p>
    <w:p>
      <w:pPr>
        <w:pStyle w:val="Normal"/>
        <w:ind w:firstLine="720"/>
        <w:rPr/>
      </w:pPr>
      <w:r>
        <w:rPr>
          <w:rFonts w:cs="Comic Sans MS" w:ascii="Comic Sans MS" w:hAnsi="Comic Sans MS"/>
          <w:color w:val="FF00FF"/>
          <w:sz w:val="28"/>
          <w:szCs w:val="28"/>
        </w:rPr>
        <w:t xml:space="preserve">Participle Patti the Chrome Cowboy Warrior then headed west on the Canadian frontier.  Traveling west, she stopped at a local market to pick up some mountain dew for her long journey.  One of the merchants told her of the horrific feral children that terrorize the town.  She knew this was another job only she could handle.  She started into the forest in search of their last known location.  She then set up a trap, using her super ingenuity, to lure in the evil pack of wolves, using the mountain dew she purchased at the market.  After a short while the wolves came in and the trap went off, binding the wolves in place.  She then went on to interrogate the wolves for the location of the feral duo, using her great strength she finally found out where they were.  She hurried to the location of the den that they were captive in freeing them, while there she taught duo the ways of society and how to live civilized. </w:t>
      </w:r>
    </w:p>
    <w:p>
      <w:pPr>
        <w:pStyle w:val="Normal"/>
        <w:ind w:firstLine="720"/>
        <w:rPr>
          <w:rFonts w:ascii="Comic Sans MS" w:hAnsi="Comic Sans MS" w:cs="Comic Sans MS"/>
          <w:color w:val="FF00FF"/>
          <w:sz w:val="28"/>
          <w:szCs w:val="28"/>
        </w:rPr>
      </w:pPr>
      <w:r>
        <w:rPr>
          <w:rFonts w:cs="Comic Sans MS" w:ascii="Comic Sans MS" w:hAnsi="Comic Sans MS"/>
          <w:color w:val="FF00FF"/>
          <w:sz w:val="28"/>
          <w:szCs w:val="28"/>
        </w:rPr>
        <w:t xml:space="preserve">She then again proceeded to head west on the Canadian frontier.   She came upon a frustrated and angry ogre named Brent.  He told her of the desperate situation with his wife and the peasants.  This saddened her deeply and she decided that this would be her final adventure.  She found Bubba and Matthew cornering Brittani and about to strike at her.  Her commanding voice ordered them to stop the violence.  She then convinced them to let her go by using her great mind powers.  Once again, this great hero had saved the day. </w:t>
      </w:r>
    </w:p>
    <w:p>
      <w:pPr>
        <w:pStyle w:val="Normal"/>
        <w:ind w:firstLine="720"/>
        <w:rPr>
          <w:rFonts w:ascii="Comic Sans MS" w:hAnsi="Comic Sans MS" w:cs="Comic Sans MS"/>
          <w:color w:val="FF00FF"/>
          <w:sz w:val="28"/>
          <w:szCs w:val="28"/>
        </w:rPr>
      </w:pPr>
      <w:r>
        <w:rPr>
          <w:rFonts w:cs="Comic Sans MS" w:ascii="Comic Sans MS" w:hAnsi="Comic Sans MS"/>
          <w:color w:val="FF00FF"/>
          <w:sz w:val="28"/>
          <w:szCs w:val="28"/>
        </w:rPr>
        <w:t>Finished with her adventure, Participle Patti the Chrome Cowboy Warrior, headed home to live out her days on her ranch.  Even though she was already eighty-five years old, her and her husband David the Crocodile Hunter then had seven more children.  They lived out the rest of their days in peac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5T16:10:00Z</dcterms:created>
  <dc:creator>simonsont</dc:creator>
  <dc:description/>
  <cp:keywords/>
  <dc:language>en-US</dc:language>
  <cp:lastModifiedBy>simonsont</cp:lastModifiedBy>
  <dcterms:modified xsi:type="dcterms:W3CDTF">2009-02-06T16:04:00Z</dcterms:modified>
  <cp:revision>5</cp:revision>
  <dc:subject/>
  <dc:title>In 1814, she took a little trip</dc:title>
</cp:coreProperties>
</file>