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ing Assignment f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etter to Samson Occom” and “Letter to John Adams”</w:t>
      </w:r>
    </w:p>
    <w:p>
      <w:pPr>
        <w:pStyle w:val="Normal"/>
        <w:jc w:val="center"/>
        <w:rPr/>
      </w:pPr>
      <w:r>
        <w:rPr>
          <w:b/>
        </w:rPr>
        <w:t>by Phyllis Wheatley and Abigail Ada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you think it might be important to include personal letters such as these in the study of American history or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Assignment f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What Is an American?” and </w:t>
      </w:r>
      <w:r>
        <w:rPr>
          <w:b/>
          <w:i/>
        </w:rPr>
        <w:t>Poor Richard’s Almanack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Michel-Guuillaume Jean de Crevecoeur and Benjamin Frank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de Crevecoeur say life was like for the poor of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de Crevecoeur, why should Americans love their coun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what the proverbs or aphorisms from Poor Richard’s Almanack suggest about the concerns of 18</w:t>
      </w:r>
      <w:r>
        <w:rPr>
          <w:vertAlign w:val="superscript"/>
        </w:rPr>
        <w:t>th</w:t>
      </w:r>
      <w:r>
        <w:rPr/>
        <w:t>-century Americans. Is Franklin’s picture of Americans consistent with de Crevecoeur’s? Explain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Assignment f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ecture to a Missionary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ech by Red Jac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your impression of Red Jacket as a leader? Cite passages from his speech that support your i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4:00Z</dcterms:created>
  <dc:creator>stormp</dc:creator>
  <dc:description/>
  <cp:keywords/>
  <dc:language>en-US</dc:language>
  <cp:lastModifiedBy>stormp</cp:lastModifiedBy>
  <dcterms:modified xsi:type="dcterms:W3CDTF">2009-04-16T14:54:00Z</dcterms:modified>
  <cp:revision>2</cp:revision>
  <dc:subject/>
  <dc:title>Writing Assignment for</dc:title>
</cp:coreProperties>
</file>