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 Mice and M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John Steinb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each essay question or topic completely and thoroughly, using examples from the book to support your answ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specifically the relationship between George and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Steinbeck was often known as a self-declared “watchdog” of society who set out to expose and chronicle the circumstances that cause human suffering.  In </w:t>
      </w:r>
      <w:r>
        <w:rPr>
          <w:i/>
        </w:rPr>
        <w:t>Of Mice and Men</w:t>
      </w:r>
      <w:r>
        <w:rPr/>
        <w:t>, Steinbeck relates that loneliness is responsible for much of that suffering.  Discuss the loneliness in the book and how it affects the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symbolism in </w:t>
      </w:r>
      <w:r>
        <w:rPr>
          <w:i/>
        </w:rPr>
        <w:t>Of Mice and M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role of foreshadowing in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George’s actions at the end of the novel.  How can we justify what he does to Lenny?  How can we condem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rt of the movie or book will you always remember –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45:00Z</dcterms:created>
  <dc:creator>stormp</dc:creator>
  <dc:description/>
  <cp:keywords/>
  <dc:language>en-US</dc:language>
  <cp:lastModifiedBy>stormp</cp:lastModifiedBy>
  <cp:lastPrinted>2007-10-29T13:32:00Z</cp:lastPrinted>
  <dcterms:modified xsi:type="dcterms:W3CDTF">2009-09-21T17:45:00Z</dcterms:modified>
  <cp:revision>2</cp:revision>
  <dc:subject/>
  <dc:title>Of Mice and Men</dc:title>
</cp:coreProperties>
</file>