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peech Assignment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“</w:t>
      </w:r>
      <w:r>
        <w:rPr>
          <w:b/>
          <w:bCs/>
        </w:rPr>
        <w:t>What This Quote Means to Me”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me Frame:  2 – 5 minu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oose one of the following quotes and tell what the quote means to you and why.  You may discuss up to three of the quotes if you choo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“</w:t>
      </w:r>
      <w:r>
        <w:rPr/>
        <w:t>And so, my fellow Americans, ask not what your country can do for you; ask what you can do for your country.”  John F. Kennedy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“</w:t>
      </w:r>
      <w:r>
        <w:rPr/>
        <w:t>Forgiveness does not change the past, but it does enlarge the future.”  Paul Boes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“</w:t>
      </w:r>
      <w:r>
        <w:rPr/>
        <w:t>The future belongs to those who believe in the beauty of their dreams.”  Eleanor Roosevel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“</w:t>
      </w:r>
      <w:r>
        <w:rPr/>
        <w:t>Though no one can go back and make a brand new start, anyone can start from now and make a brand new ending.”  Anonymou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“</w:t>
      </w:r>
      <w:r>
        <w:rPr/>
        <w:t>We do not remember days; we remember moments.”  Anonymou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“</w:t>
      </w:r>
      <w:r>
        <w:rPr/>
        <w:t>What lies behind us and what lies before us are tiny matters compared to what lies within us.”  Ralph Waldo Emerso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“</w:t>
      </w:r>
      <w:r>
        <w:rPr/>
        <w:t>Never give up, for that is just the place and time that the tide will turn.”  Harriet Beecher Stow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“</w:t>
      </w:r>
      <w:r>
        <w:rPr/>
        <w:t>The bitterest tears shed over graves are for words left unsaid and deeds left undone.”  Harriet Beecher Stow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“</w:t>
      </w:r>
      <w:r>
        <w:rPr/>
        <w:t>In the long run men only hit what they aim at.”  Henry David Thoreau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“</w:t>
      </w:r>
      <w:r>
        <w:rPr/>
        <w:t>The man who does not read good books has no advantage over the man who cannot read them.”  Mark Twai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“</w:t>
      </w:r>
      <w:r>
        <w:rPr/>
        <w:t>Always do what you are afraid to do.”  Ralph Waldo Emerso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“</w:t>
      </w:r>
      <w:r>
        <w:rPr/>
        <w:t>Do not go where the path may lead, go instead where there is no path and leave a trail.”  Ralph Waldo Emerso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“</w:t>
      </w:r>
      <w:r>
        <w:rPr/>
        <w:t>Nothing is beneath you if it is in the direction of your life.”  Ralph Waldo Emerso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“</w:t>
      </w:r>
      <w:r>
        <w:rPr/>
        <w:t>The invariable mark of wisdom is to see the miraculous in the common.”  Ralph Waldo Emerso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“</w:t>
      </w:r>
      <w:r>
        <w:rPr/>
        <w:t>To be great is to be misunderstood.”  Ralph Waldo Emerso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“</w:t>
      </w:r>
      <w:r>
        <w:rPr/>
        <w:t>We are wiser than we know.”  Ralph Waldo Emerso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“</w:t>
      </w:r>
      <w:r>
        <w:rPr/>
        <w:t>How often have I said to you that when you have eliminated the impossible, whatever remains, however improbable, must be the truth?”  Arthur Conan Doyle, Sir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“</w:t>
      </w:r>
      <w:r>
        <w:rPr/>
        <w:t>You have to do your own growing no matter how tall your grandfather was.”  Abraham Lincol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“</w:t>
      </w:r>
      <w:r>
        <w:rPr/>
        <w:t>Discovery consists in seeing what everyone else has seen and thinking what no one else has thought.”  Albert Szent-Gyorgi, 1937 Nobel Prize in Physiology and Medicin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“</w:t>
      </w:r>
      <w:r>
        <w:rPr/>
        <w:t>Even if you’re on the right track, you’ll get run over if you just sit there.”  Will Roger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“</w:t>
      </w:r>
      <w:r>
        <w:rPr/>
        <w:t>Genius ain’t anything more than elegant common sense.”  Josh Billing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“</w:t>
      </w:r>
      <w:r>
        <w:rPr/>
        <w:t>If everybody is thinking alike, then somebody isn’t thinking.”  George S. Patton, General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“</w:t>
      </w:r>
      <w:r>
        <w:rPr/>
        <w:t>Man’s mind stretched to a new idea never goes back to its original dimensions.”  Oliver Wendell Holmes, Jr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“</w:t>
      </w:r>
      <w:r>
        <w:rPr/>
        <w:t>There’s a saying among prospectors:  ‘Go out looking for one thing, and that’s all you’ll ever find.’”  Robert Flaherty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“</w:t>
      </w:r>
      <w:r>
        <w:rPr/>
        <w:t>You cannot depend on your eyes when your imagination is out of focus.”  Mark Twai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“</w:t>
      </w:r>
      <w:r>
        <w:rPr/>
        <w:t>Live your life, do your work, then take your hat.”  Henry David Thoreau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“</w:t>
      </w:r>
      <w:r>
        <w:rPr/>
        <w:t>Men have become the tools of their tools.”  Henry David Thoreau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“</w:t>
      </w:r>
      <w:r>
        <w:rPr/>
        <w:t>None are so old as those who have outlived enthusiasm.”  Henry David Thoreau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“</w:t>
      </w:r>
      <w:r>
        <w:rPr/>
        <w:t>That government is best which governs least.”  Henry David Thoreau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“</w:t>
      </w:r>
      <w:r>
        <w:rPr/>
        <w:t>Hitch your wagon to a star.”  Ralph Waldo Emerso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“</w:t>
      </w:r>
      <w:r>
        <w:rPr/>
        <w:t>In skating over thin ice, our safety is in our speed.”  Ralph Waldo Emerso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“</w:t>
      </w:r>
      <w:r>
        <w:rPr/>
        <w:t>There are no days in life so memorable as those which vibrated to some stroke of the imagination.”  Ralph Waldo Emers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te:  All of these quotations were taken from the website </w:t>
      </w:r>
      <w:hyperlink r:id="rId2">
        <w:r>
          <w:rPr>
            <w:rStyle w:val="InternetLink"/>
          </w:rPr>
          <w:t>http://www.famous-quotations.com</w:t>
        </w:r>
      </w:hyperlink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do not like these quotes, you may find your own, but you must say where you found them.</w:t>
      </w:r>
    </w:p>
    <w:sectPr>
      <w:type w:val="nextPage"/>
      <w:pgSz w:w="12240" w:h="15840"/>
      <w:pgMar w:left="1440" w:right="144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amous-quotations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4T00:31:00Z</dcterms:created>
  <dc:creator>stormp</dc:creator>
  <dc:description/>
  <cp:keywords/>
  <dc:language>en-US</dc:language>
  <cp:lastModifiedBy>stormp</cp:lastModifiedBy>
  <dcterms:modified xsi:type="dcterms:W3CDTF">2009-01-24T00:31:00Z</dcterms:modified>
  <cp:revision>2</cp:revision>
  <dc:subject/>
  <dc:title>Speech Assignment</dc:title>
</cp:coreProperties>
</file>