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Young Author’s Writing Prompt – 9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be a famous person, who would you choose to be and why?  It must be typed or word processed in size 12 font and double sp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21:00Z</dcterms:created>
  <dc:creator>stormp</dc:creator>
  <dc:description/>
  <dc:language>en-US</dc:language>
  <cp:lastModifiedBy>Patti</cp:lastModifiedBy>
  <dcterms:modified xsi:type="dcterms:W3CDTF">2010-11-28T22:21:00Z</dcterms:modified>
  <cp:revision>2</cp:revision>
  <dc:subject/>
  <dc:title>Write an original poem or song lyrics of at least 50 words on any topic</dc:title>
</cp:coreProperties>
</file>